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«О внесении изменений в Закон Новосибирской области «О государственной поддержке добровольной пожарной охраны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 государственной поддержке добровольной пожарной охраны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3-29T03:59:00Z</dcterms:modified>
  <cp:revision>31</cp:revision>
  <dc:subject/>
  <dc:title>     ФИНАНСОВО-ЭКОНОМИЧЕСКОЕ ОБОСНОВАНИЕ</dc:title>
</cp:coreProperties>
</file>